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lass Presentation Evaluation</w:t>
        <w:br/>
        <w:br/>
        <w:t>Name:</w:t>
        <w:br/>
        <w:br/>
        <w:t>Presenter:</w:t>
        <w:br/>
        <w:br/>
        <w:t>Topic:</w:t>
        <w:br/>
        <w:br/>
        <w:t>1. Subject. Was the presentation informative? Did it have a clear focus? Was it well researched?</w:t>
        <w:br/>
        <w:br/>
        <w:t>1 . . . 2 . . . 3 . . . 4 . . . 5 . . . 6 . . . 7</w:t>
        <w:br/>
        <w:t>poor . . . . . . . . . . . . . . . . . . . . outstanding</w:t>
        <w:br/>
        <w:br/>
        <w:t>2. Organization/Clarity. Was it easy to follow? Was there a clear introduction and conclusion?</w:t>
        <w:br/>
        <w:br/>
        <w:t>1 . . . 2 . . . 3 . . . 4 . . . 5 . . . 6 . . . 7</w:t>
        <w:br/>
        <w:t>poor . . . . . . . . . . . . . . . . . . . . outstanding</w:t>
        <w:br/>
        <w:br/>
        <w:t>3. Preparation. Had the speaker rehearsed? Was s/he in control of the sequence, pacing and flow of the presentation? Did s/he make effective use</w:t>
        <w:br/>
        <w:t>of notes, without relying on them too heavily?</w:t>
        <w:br/>
        <w:br/>
        <w:t>1 . . . 2 . . . 3 . . . 4 . . . 5 . . . 6 . . . 7</w:t>
        <w:br/>
        <w:t>poor . . . . . . . . . . . . . . . . . . . . outstanding</w:t>
        <w:br/>
        <w:br/>
        <w:t>4. Sensitivity to audience. Did the speaker maintain eye contact with all members of the class? Did s/he give you time to take notes as needed? Did</w:t>
        <w:br/>
        <w:t>s/he repeat the main ideas more than once? Did s/he make effective use of pauses, gestures, change in pace and pitch?</w:t>
        <w:br/>
        <w:br/>
        <w:t>1 . . . 2 . . . 3 . . . 4 . . . 5 . . . 6 . . . 7</w:t>
        <w:br/>
        <w:t>poor . . . . . . . . . . . . . . . . . . . . outstanding</w:t>
        <w:br/>
        <w:br/>
        <w:t>5. Visual aids. Did the speaker make effective use of handouts, overheads and/or the blackboard? Were overheads or board writing large enough</w:t>
        <w:br/>
        <w:t>to see easily?</w:t>
        <w:br/>
        <w:br/>
        <w:t>1 . . . 2 . . . 3 . . . 4 . . . 5 . . . 6 . . . 7</w:t>
        <w:br/>
        <w:t>poor . . . . . . . . . . . . . . . . . . . . outstanding</w:t>
        <w:br/>
        <w:br/>
        <w:br/>
        <w:t xml:space="preserve">(From: Goring, Laura, (2003) “Planning Student Presentations”, Teaching Tips, Perlman Center for Learning and Teaching, Carleton College. Available from </w:t>
      </w:r>
      <w:hyperlink r:id="rId2">
        <w:r>
          <w:rPr>
            <w:rStyle w:val="InternetLink"/>
          </w:rPr>
          <w:t>http://webapps.acs.carleton.edu/campus/ltc/teach_tips/presentations/</w:t>
        </w:r>
      </w:hyperlink>
      <w:r>
        <w:rPr/>
        <w:t>.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apps.acs.carleton.edu/campus/ltc/teach_tips/presentations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16:14:00Z</dcterms:created>
  <dc:creator>danielle spencer</dc:creator>
  <dc:description/>
  <dc:language>en-US</dc:language>
  <cp:lastModifiedBy>danielle spencer</cp:lastModifiedBy>
  <dcterms:modified xsi:type="dcterms:W3CDTF">2009-03-14T16:14:00Z</dcterms:modified>
  <cp:revision>1</cp:revision>
  <dc:subject/>
  <dc:title>Class Presentation Evaluation</dc:title>
</cp:coreProperties>
</file>